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rticles for PBI gran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2"/>
          <w:szCs w:val="22"/>
          <w:u w:val="single"/>
        </w:rPr>
      </w:pPr>
      <w:hyperlink r:id="rId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http</w:t>
        </w:r>
      </w:hyperlink>
      <w:hyperlink r:id="rId3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://</w:t>
        </w:r>
      </w:hyperlink>
      <w:hyperlink r:id="rId4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www</w:t>
        </w:r>
      </w:hyperlink>
      <w:hyperlink r:id="rId5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.</w:t>
        </w:r>
      </w:hyperlink>
      <w:hyperlink r:id="rId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whitehouse</w:t>
        </w:r>
      </w:hyperlink>
      <w:hyperlink r:id="rId7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.</w:t>
        </w:r>
      </w:hyperlink>
      <w:hyperlink r:id="rId8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gov</w:t>
        </w:r>
      </w:hyperlink>
      <w:hyperlink r:id="rId9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/</w:t>
        </w:r>
      </w:hyperlink>
      <w:hyperlink r:id="rId10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search</w:t>
        </w:r>
      </w:hyperlink>
      <w:hyperlink r:id="rId11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/</w:t>
        </w:r>
      </w:hyperlink>
      <w:hyperlink r:id="rId1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site</w:t>
        </w:r>
      </w:hyperlink>
      <w:hyperlink r:id="rId13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/</w:t>
        </w:r>
      </w:hyperlink>
      <w:hyperlink r:id="rId14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STEM</w:t>
        </w:r>
      </w:hyperlink>
      <w:hyperlink r:id="rId15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%20</w:t>
        </w:r>
      </w:hyperlink>
      <w:hyperlink r:id="rId1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2"/>
            <w:szCs w:val="22"/>
            <w:u w:val="single"/>
          </w:rPr>
          <w:t>education</w:t>
        </w:r>
      </w:hyperlink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K-12 Science, Technology, Engineering, and Math (STEM) Education for America's Future. (2011)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Tech Directions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70(6), 33-36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Rockland, R., Bloom, D. S., Carpinelli, J., Burr-Alexander, L., Hirsch, L. S., &amp; Kimmel, H. (2010). Advancing the "E" in K-12 STEM Education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Journal of Technology Studies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36(1), 53-64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Riechert, S. E., &amp; Post, B. K. (2010). From Skeletons to Bridges &amp; Other STEM Enrichment Exercises for High School Biology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American Biology Teacher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72(1), 20-22. doi:10.1525/abt.2010.72.1.6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Moyer-Packenham, P. S., Kitsantas, A., Bolyard, J. J., Huie, F., &amp; Irby, N. (2009). Participation by STEM Faculty in Mathematics and Science Partnership Activities for Teachers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Journal of STEM Education: Innovations &amp; Research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10(2), 17-36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Abdul-alim, J. (2011). Mentor Program Provides STEM Options. (Cover story)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Education Week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30(17), 1-11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Harrison III, H., &amp; Hummell, L. J. (2010). Incorporating Animation Concepts and Principles in STEM Education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Technology Teacher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69(8), 20-25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Xiaodong, Z., McInerney, J., &amp; Frechtling, J. (2010). Learning After You Know It All: When STEM Faculty Teach Teachers, Who Learns?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Change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42(3), 24-28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Baker, W., &amp; Keller, J. (2010). Science Teacher and Researcher (STAR) Program: Strengthening STEM Education through Authentic Research Experiences for Preservice and Early Career Teachers.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Peer Review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12(2), 22-26. Retrieved from EBSCO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hos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3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4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5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6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7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8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9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0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1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2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3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4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5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6" Type="http://schemas.openxmlformats.org/officeDocument/2006/relationships/hyperlink" Target="http://www.google.com/url?q=http%3A%2F%2Fwww.whitehouse.gov%2Fsearch%2Fsite%2FSTEM%2520education&amp;sa=D&amp;sntz=1&amp;usg=AFQjCNF83zWVN3OZ1QZmFrU-rEq-3U0NMw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